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-381000</wp:posOffset>
                </wp:positionV>
                <wp:extent cx="54292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-30pt;width:42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142" w:leader="none"/>
        </w:tabs>
        <w:rPr>
          <w:szCs w:val="28"/>
        </w:rPr>
      </w:pPr>
      <w:r>
        <w:rPr>
          <w:szCs w:val="28"/>
        </w:rPr>
        <w:t>10.11.2014                                                                                                       № 77</w:t>
      </w:r>
    </w:p>
    <w:p>
      <w:pPr>
        <w:pStyle w:val="Normal"/>
        <w:tabs>
          <w:tab w:val="clear" w:pos="708"/>
          <w:tab w:val="left" w:pos="120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Heading"/>
        <w:rPr/>
      </w:pPr>
      <w:r>
        <w:rPr>
          <w:szCs w:val="28"/>
        </w:rPr>
        <w:t xml:space="preserve">О внесении изменений в распоряжение </w:t>
      </w:r>
    </w:p>
    <w:p>
      <w:pPr>
        <w:pStyle w:val="Heading"/>
        <w:rPr>
          <w:szCs w:val="28"/>
        </w:rPr>
      </w:pPr>
      <w:r>
        <w:rPr/>
        <w:t xml:space="preserve">департамента </w:t>
      </w:r>
      <w:r>
        <w:rPr>
          <w:szCs w:val="28"/>
        </w:rPr>
        <w:t>от 08.09.2014 № 63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оведения мероприятия по комплексному обустройству               населенных пунктов, расположенных в сельских поселениях, объектами           социальной и инженерной инфраструктуры, предусмотренного подпрограммой «Устойчивое развитие сельских территорий Кировской области на период 2014 – 2020 годов» </w:t>
      </w:r>
      <w:r>
        <w:rPr>
          <w:sz w:val="28"/>
          <w:szCs w:val="28"/>
        </w:rPr>
        <w:t>государствен</w:t>
        <w:softHyphen/>
        <w:t>ной программы Кировской области «Развитие агропромышленного ком</w:t>
        <w:softHyphen/>
        <w:t>плекса» на 2013 – 2020 годы</w:t>
      </w:r>
      <w:r>
        <w:rPr>
          <w:bCs/>
          <w:spacing w:val="6"/>
          <w:sz w:val="28"/>
          <w:szCs w:val="28"/>
        </w:rPr>
        <w:t>, утвержденной постановлением Правитель</w:t>
        <w:softHyphen/>
        <w:t xml:space="preserve">ства </w:t>
      </w:r>
      <w:r>
        <w:rPr>
          <w:bCs/>
          <w:sz w:val="28"/>
          <w:szCs w:val="28"/>
        </w:rPr>
        <w:t xml:space="preserve">Кировской области </w:t>
      </w:r>
      <w:r>
        <w:rPr>
          <w:bCs/>
          <w:spacing w:val="6"/>
          <w:sz w:val="28"/>
          <w:szCs w:val="28"/>
        </w:rPr>
        <w:t>от 10.12.</w:t>
      </w:r>
      <w:r>
        <w:rPr>
          <w:bCs/>
          <w:sz w:val="28"/>
          <w:szCs w:val="28"/>
        </w:rPr>
        <w:t>2012                        № 185/735 (далее –</w:t>
      </w:r>
      <w:r>
        <w:rPr>
          <w:bCs/>
          <w:spacing w:val="6"/>
          <w:sz w:val="28"/>
          <w:szCs w:val="28"/>
        </w:rPr>
        <w:t xml:space="preserve"> Подпрограмма)</w:t>
      </w:r>
      <w:r>
        <w:rPr>
          <w:bCs/>
          <w:sz w:val="28"/>
          <w:szCs w:val="28"/>
        </w:rPr>
        <w:t>, и федеральной целевой программой «Устойчивое развитие сельских территорий</w:t>
      </w:r>
      <w:r>
        <w:rPr/>
        <w:t xml:space="preserve"> </w:t>
      </w:r>
      <w:r>
        <w:rPr>
          <w:sz w:val="28"/>
          <w:szCs w:val="28"/>
        </w:rPr>
        <w:t>на 2014 – 2017 годы и на период до 2020 года</w:t>
      </w:r>
      <w:r>
        <w:rPr>
          <w:bCs/>
          <w:sz w:val="28"/>
          <w:szCs w:val="28"/>
        </w:rPr>
        <w:t xml:space="preserve">», утверждённой постановлением Правительства </w:t>
      </w:r>
      <w:r>
        <w:rPr>
          <w:bCs/>
          <w:spacing w:val="6"/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>от 15.07.2013 № 598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Порядок проведения в 2014 году конкурсного отбора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ый распоряжением департамента сельского хозяйства и продовольствия Кировской области от 08.09.2014 № 63 (с изменениями, внесенными распоряжением департамента сельского хозяйства и продовольствия Кировской области от 24.09.2014 № 71), внести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дпункт 5.6.1 после абзаца третьего дополнить абзацем следующего содержания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«кроме того, при определении показателя производственной и финансовой деятельности сельхозтоваропроизводителя, указанного в пункте 5.4 настоящего Порядка:)».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ункт 5.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7. Рассмотрение единственной заявочной документации в какой-либо категории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едставления единственной заявочной документации в какой-либо категории объектов, соответствующей требованиям настоящего Порядка, объект либо проект включается в соответствующий перечень без проведения оценки экономической целесообразности строительства и расчета показателя производственной и финансовой деятельности сельхозтоваропроизводителя, осуществляющего инвестиционную деятельность в населенном пункте по решению Комиссии, за исключением случая, указанного в подпункте 5.7.2 настоящего Порядка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7.2. Если по результатам рассмотрения заявочной документации Комиссия единогласно принимает решение о  необходимости дополнительной оценки целесообразности строительства (реконструкции) объекта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Департамент направляет соответствующий запрос в департамент жилищно-коммунального хозяйства Кировской области по объектам, указанным в пунктах 1.2.2 и 1.2.3, в департамент культуры Кировской области по объектам, указанным в пунктах 1.2.4 и 1.2.5, в департамент образования Кировской области по объектам, указанным в пунктах 1.2.6 и 1.2.7, в срок не позднее 10 рабочих дней с даты проведения заседания Комиссии. При этом срок, установленный пунктом 5.2 настоящего Порядка, продляется, но не более чем на 60 календарных дней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5.7.3. В случае получения положительного отзыва о целесообразности строительства (реконструкции) объекта или проекта объект включается в соответствующий перечень в порядке, установленном подпунктом 5.7.1 настоящего Порядка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5.7.4. В случае получения отзыва о нецелесообразности строительства (реконструкции) объекта либо неполучения отзыва объект не включается в соответствующий перечень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тдел реализации программ развития сельских территорий и инвестиционной деятельности Департамента готовит заявителю письменное уведомление об отказе в приеме документов на основании решения Комиссии и возвращает поданные документы вместе с письменным уведомлением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первый пункта 5.8 после слова «объекты» дополнить словами «, прошедшие интегральную оценку в установленном Правительством Кировской области порядке,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.10 слова «принять участие» заменить словами «представить такие объекты для участия».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ле раздела 5 дополн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азделом 6 следующего содержания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6. Внесение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явочную документацию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Уча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ики конкурсного отб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еют право внести изменения в           заявочную документацию не более двух раз до момента включения объек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одпрограмму, которая утверждается Правительством Кировской обла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Внесение изменений в заявочную документацию не допускается в случаях, когда влечет за собо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В случае включения объекта либо проекта в соответствующий          перечень на основании пункта 5.7 настоящего Порядка – возникновение хотя бы одного из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оснований для отказа в приеме документов согласно подпункту 5.1.2 настоящего Порядка, за исключ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пропуска срока подачи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В случае включения объекта либо проекта в соответствующий                перечень в соответствии с пунктами 5.3 – 5.5 настоящего Порядк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2.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никновение хотя бы одного из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снований для отказа в приеме документов согласно подпункту 5.1.2 настоящего Порядка, за исключением </w:t>
      </w:r>
      <w:r>
        <w:rPr>
          <w:rFonts w:cs="Times New Roman" w:ascii="Times New Roman" w:hAnsi="Times New Roman"/>
          <w:sz w:val="28"/>
          <w:szCs w:val="28"/>
        </w:rPr>
        <w:t>пропуска срока подачи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2. Увеличение значения показателя экономической целесообразности строительства (реконструкц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2.3. Замену сельхозтоваропроизводителя, осуществляющего </w:t>
      </w:r>
      <w:r>
        <w:rPr>
          <w:rFonts w:cs="Times New Roman" w:ascii="Times New Roman" w:hAnsi="Times New Roman"/>
          <w:spacing w:val="-10"/>
          <w:sz w:val="28"/>
          <w:szCs w:val="28"/>
        </w:rPr>
        <w:t>инвестиционную деятельность в населенном пункте, в котором планируется реализация объекта социальной и инженерной инфра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6.3. Внесение изменений в </w:t>
      </w:r>
      <w:r>
        <w:rPr>
          <w:sz w:val="28"/>
          <w:szCs w:val="28"/>
        </w:rPr>
        <w:t>заявочную документацию</w:t>
      </w:r>
      <w:r>
        <w:rPr>
          <w:bCs/>
          <w:spacing w:val="-2"/>
          <w:sz w:val="28"/>
          <w:szCs w:val="28"/>
        </w:rPr>
        <w:t xml:space="preserve"> производится путем направления участником конкурсного отбора в </w:t>
      </w:r>
      <w:r>
        <w:rPr>
          <w:sz w:val="28"/>
          <w:szCs w:val="28"/>
        </w:rPr>
        <w:t xml:space="preserve">отдел реализации программ развития сельских территорий и инвестиционной деятельности Департамента </w:t>
      </w:r>
      <w:r>
        <w:rPr>
          <w:bCs/>
          <w:spacing w:val="-2"/>
          <w:sz w:val="28"/>
          <w:szCs w:val="28"/>
        </w:rPr>
        <w:t>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ходатайства о внесении изменений в заявочную документацию, включающего обоснование необходимости предполагаемых измен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й, вносимых в заявочную документац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bCs/>
          <w:sz w:val="28"/>
          <w:szCs w:val="28"/>
        </w:rPr>
        <w:t>Изменение заявочной документации подлежит согласованию с конкурсной комиссией в том же порядке, что и принятие решения о включении объекта в Подпрограмму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делу организационной, кадровой и мобилизационной работы направить настоящее распоряжение администрациям муниципальных районов Кировской области и опубликовать в порядке, установленном для официального опубликования нормативных правовых актов департ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Heading2"/>
        <w:tabs>
          <w:tab w:val="clear" w:pos="708"/>
          <w:tab w:val="left" w:pos="7380" w:leader="none"/>
        </w:tabs>
        <w:spacing w:before="720" w:after="0"/>
        <w:rPr>
          <w:szCs w:val="28"/>
        </w:rPr>
      </w:pPr>
      <w:r>
        <w:rPr>
          <w:szCs w:val="28"/>
        </w:rPr>
        <w:t xml:space="preserve">И.о. главы департамента  </w:t>
        <w:tab/>
        <w:t xml:space="preserve"> И.В. Голов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2:00Z</dcterms:created>
  <dc:creator>2</dc:creator>
  <dc:description/>
  <cp:keywords/>
  <dc:language>en-US</dc:language>
  <cp:lastModifiedBy>Иван А. Крылатых</cp:lastModifiedBy>
  <cp:lastPrinted>2014-11-13T17:20:00Z</cp:lastPrinted>
  <dcterms:modified xsi:type="dcterms:W3CDTF">2014-11-14T06:14:00Z</dcterms:modified>
  <cp:revision>5</cp:revision>
  <dc:subject/>
  <dc:title>     </dc:title>
</cp:coreProperties>
</file>